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33095" cy="720090"/>
            <wp:effectExtent l="0" t="0" r="0" b="0"/>
            <wp:wrapSquare wrapText="bothSides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"/>
        <w:rPr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НЕЙКОВСКОГО СЕЛЬСКОГО ПОСЕЛЕН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КРАСНИНСКОГО РАЙОНА СМОЛЕНСКОЙ ОБЛАСТИ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8.05.2015 года     № 15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д. Гребен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4395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Об исполнении бюджета муниципального образования Нейковского сельского поселения Краснинского района </w:t>
      </w:r>
      <w:r>
        <w:rPr>
          <w:b/>
          <w:sz w:val="28"/>
          <w:szCs w:val="28"/>
        </w:rPr>
        <w:t>Смоленской области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>Руководствуясь Бюджетным кодексом Российской Федерации, решением Совета депутатов Нейковского сельского поселения от 12.11.2014года № 23   «Об утверждении Положения о бюджетном процессе в муниципальном образовании Нейковского сельского поселения Краснинского района Смоленской области» Совет депутатов Нейковского сельского поселения Краснинского  района Смоленской области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both"/>
        <w:rPr/>
      </w:pPr>
      <w:r>
        <w:rPr/>
        <w:t>1.Утвердить отчет об исполнении бюджета сельского поселения за 2014 год по доходам в сумме 1407,4 тыс. рублей, по расходам в суме 2279,6 тыс. рублей с превышением доходов  над расходами  в сумме  - 872,2 тыс. рублей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2. Утвердить показател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ходов бюджета сельского поселения за 2014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доходов бюджета сельского поселения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расходов бюджета сельского поселения за 2014 год по ведомственной структуре расходов бюджета сельского поселения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расходов бюджета сельского поселения за 2014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расходов бюджета сельского поселения за 2014 год по муниципальным программам расходов бюджета сельского поселения согласно приложению 5 к настоящему решению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бнародованию на информационном стенде в здании Администрации Нейковского сельского поселения Краснин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Настоящее решение разместить на официальном сайте Администрации муниципального образования «Краснинский район» Смоленской области в сети Интернет на странице Нейковского сельского поселения Краснин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Глава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30" w:leader="none"/>
        </w:tabs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йковского сельского поселения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35" w:leader="none"/>
        </w:tabs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инского района Смоленской области:                         Н.А.Исаченкова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9:00Z</dcterms:created>
  <dc:creator>111</dc:creator>
  <dc:description/>
  <cp:keywords/>
  <dc:language>en-US</dc:language>
  <cp:lastModifiedBy>Александр</cp:lastModifiedBy>
  <cp:lastPrinted>2015-05-14T11:36:00Z</cp:lastPrinted>
  <dcterms:modified xsi:type="dcterms:W3CDTF">2015-05-14T08:39:00Z</dcterms:modified>
  <cp:revision>20</cp:revision>
  <dc:subject/>
  <dc:title>ПРОЕКТ</dc:title>
</cp:coreProperties>
</file>